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итякинского сельского поселения «О внесении изменений в Решение от 22.12.2014г. №26 «О бюджете Митякинского сельского поселения Тарасовского района на 2015 год и на плановый период 2016 и 2017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логовых и неналоговых доходов в бюджет Митякинского сельского поселения Тарасовского района на 2015 год и на плановый период 2016 и 2017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1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лог на добавленную стоимость на товары (работы, услуги), реализуемые на территории Российской Федерации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9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9 0405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User</cp:lastModifiedBy>
  <cp:lastPrinted>2014-10-30T14:12:00Z</cp:lastPrinted>
  <dcterms:modified xsi:type="dcterms:W3CDTF">2015-02-13T07:04:00Z</dcterms:modified>
  <cp:revision>16</cp:revision>
  <dc:subject/>
  <dc:title/>
</cp:coreProperties>
</file>